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ter for Agricultural Production (WafAP) – Irrigation with solar PV pum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system installed in Kalongo, Agaru Distri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General information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cal farmer cleared ¼ acre as pilot site for the irrigation system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ultivation of tomatoes (two different types), cabbages, onions (depending on soil quality any other type of vegetable possible)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erile production of seedlings by supplier of irrigation system (guaranteed disease free and high-yielding)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/>
        <w:t xml:space="preserve">Application of fertilizers and pesticides according to local conditions at pilot site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ter Source </w:t>
      </w:r>
    </w:p>
    <w:p>
      <w:pPr>
        <w:pStyle w:val="ListParagraph"/>
        <w:numPr>
          <w:ilvl w:val="0"/>
          <w:numId w:val="1"/>
        </w:numPr>
        <w:rPr/>
      </w:pPr>
      <w:r>
        <w:rPr/>
        <w:t>Water source: Open pond, with water originating from underground streams</w:t>
      </w:r>
    </w:p>
    <w:p>
      <w:pPr>
        <w:pStyle w:val="ListParagraph"/>
        <w:numPr>
          <w:ilvl w:val="0"/>
          <w:numId w:val="1"/>
        </w:numPr>
        <w:rPr/>
      </w:pPr>
      <w:r>
        <w:rPr/>
        <w:t>Water source reliability: reported to be available all-year round</w:t>
      </w:r>
    </w:p>
    <w:p>
      <w:pPr>
        <w:pStyle w:val="ListParagraph"/>
        <w:numPr>
          <w:ilvl w:val="0"/>
          <w:numId w:val="1"/>
        </w:numPr>
        <w:rPr/>
      </w:pPr>
      <w:r>
        <w:rPr/>
        <w:t>Water pond size: 67cm deep, 2.8 m long and 1.1 m wide</w:t>
      </w:r>
    </w:p>
    <w:p>
      <w:pPr>
        <w:pStyle w:val="ListParagraph"/>
        <w:numPr>
          <w:ilvl w:val="0"/>
          <w:numId w:val="1"/>
        </w:numPr>
        <w:rPr/>
      </w:pPr>
      <w:r>
        <w:rPr/>
        <w:t>Safe static depths for submersible pump/surface draw pipe-installation: 30 cm deep</w:t>
      </w:r>
    </w:p>
    <w:p>
      <w:pPr>
        <w:pStyle w:val="ListParagraph"/>
        <w:numPr>
          <w:ilvl w:val="0"/>
          <w:numId w:val="1"/>
        </w:numPr>
        <w:rPr/>
      </w:pPr>
      <w:r>
        <w:rPr/>
        <w:t>Water quality: light muddy water with light algae layer on surface of pond (may require a sand shroud or appropriate filtration accessory at the mouth of draw pipe)</w:t>
      </w:r>
    </w:p>
    <w:p>
      <w:pPr>
        <w:pStyle w:val="ListParagraph"/>
        <w:numPr>
          <w:ilvl w:val="0"/>
          <w:numId w:val="1"/>
        </w:numPr>
        <w:rPr/>
      </w:pPr>
      <w:r>
        <w:rPr/>
        <w:t>Available water capacity for pumping (static):  0.3 m x 2.8 m x 1.1 m = 0.924 m</w:t>
      </w:r>
      <w:r>
        <w:rPr>
          <w:vertAlign w:val="superscript"/>
        </w:rPr>
        <w:t>3</w:t>
      </w:r>
      <w:r>
        <w:rPr/>
        <w:t xml:space="preserve"> (924 l/day-static). Safe pumping capacity per day is estimated at 2 x 924 l/day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41605</wp:posOffset>
                </wp:positionV>
                <wp:extent cx="6172200" cy="149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94000"/>
                          <a:chOff x="0" y="0"/>
                          <a:chExt cx="6172200" cy="1494000"/>
                        </a:xfrm>
                      </wpg:grpSpPr>
                      <wps:wsp>
                        <wps:cNvCnPr/>
                        <wps:spPr>
                          <a:xfrm>
                            <a:off x="952560" y="11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9800" y="14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3360" y="114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336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474840"/>
                            <a:ext cx="4522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2" h="466">
                                <a:moveTo>
                                  <a:pt x="0" y="106"/>
                                </a:moveTo>
                                <a:cubicBezTo>
                                  <a:pt x="10" y="91"/>
                                  <a:pt x="12" y="63"/>
                                  <a:pt x="30" y="61"/>
                                </a:cubicBezTo>
                                <a:cubicBezTo>
                                  <a:pt x="75" y="55"/>
                                  <a:pt x="129" y="97"/>
                                  <a:pt x="165" y="121"/>
                                </a:cubicBezTo>
                                <a:cubicBezTo>
                                  <a:pt x="170" y="136"/>
                                  <a:pt x="172" y="152"/>
                                  <a:pt x="180" y="166"/>
                                </a:cubicBezTo>
                                <a:cubicBezTo>
                                  <a:pt x="198" y="198"/>
                                  <a:pt x="240" y="256"/>
                                  <a:pt x="240" y="256"/>
                                </a:cubicBezTo>
                                <a:cubicBezTo>
                                  <a:pt x="300" y="251"/>
                                  <a:pt x="361" y="253"/>
                                  <a:pt x="420" y="241"/>
                                </a:cubicBezTo>
                                <a:cubicBezTo>
                                  <a:pt x="438" y="237"/>
                                  <a:pt x="448" y="207"/>
                                  <a:pt x="465" y="211"/>
                                </a:cubicBezTo>
                                <a:cubicBezTo>
                                  <a:pt x="480" y="215"/>
                                  <a:pt x="470" y="244"/>
                                  <a:pt x="480" y="256"/>
                                </a:cubicBezTo>
                                <a:cubicBezTo>
                                  <a:pt x="501" y="282"/>
                                  <a:pt x="540" y="291"/>
                                  <a:pt x="570" y="301"/>
                                </a:cubicBezTo>
                                <a:cubicBezTo>
                                  <a:pt x="615" y="296"/>
                                  <a:pt x="660" y="293"/>
                                  <a:pt x="705" y="286"/>
                                </a:cubicBezTo>
                                <a:cubicBezTo>
                                  <a:pt x="721" y="283"/>
                                  <a:pt x="735" y="266"/>
                                  <a:pt x="750" y="271"/>
                                </a:cubicBezTo>
                                <a:cubicBezTo>
                                  <a:pt x="770" y="278"/>
                                  <a:pt x="779" y="302"/>
                                  <a:pt x="795" y="316"/>
                                </a:cubicBezTo>
                                <a:cubicBezTo>
                                  <a:pt x="853" y="366"/>
                                  <a:pt x="841" y="356"/>
                                  <a:pt x="900" y="376"/>
                                </a:cubicBezTo>
                                <a:cubicBezTo>
                                  <a:pt x="945" y="371"/>
                                  <a:pt x="991" y="372"/>
                                  <a:pt x="1035" y="361"/>
                                </a:cubicBezTo>
                                <a:cubicBezTo>
                                  <a:pt x="1135" y="336"/>
                                  <a:pt x="1026" y="313"/>
                                  <a:pt x="1125" y="346"/>
                                </a:cubicBezTo>
                                <a:cubicBezTo>
                                  <a:pt x="1165" y="331"/>
                                  <a:pt x="1206" y="319"/>
                                  <a:pt x="1245" y="301"/>
                                </a:cubicBezTo>
                                <a:cubicBezTo>
                                  <a:pt x="1300" y="276"/>
                                  <a:pt x="1322" y="230"/>
                                  <a:pt x="1380" y="211"/>
                                </a:cubicBezTo>
                                <a:cubicBezTo>
                                  <a:pt x="1507" y="275"/>
                                  <a:pt x="1649" y="230"/>
                                  <a:pt x="1785" y="211"/>
                                </a:cubicBezTo>
                                <a:cubicBezTo>
                                  <a:pt x="1962" y="152"/>
                                  <a:pt x="1818" y="168"/>
                                  <a:pt x="1905" y="226"/>
                                </a:cubicBezTo>
                                <a:cubicBezTo>
                                  <a:pt x="1922" y="237"/>
                                  <a:pt x="1945" y="236"/>
                                  <a:pt x="1965" y="241"/>
                                </a:cubicBezTo>
                                <a:cubicBezTo>
                                  <a:pt x="2010" y="231"/>
                                  <a:pt x="2054" y="204"/>
                                  <a:pt x="2100" y="211"/>
                                </a:cubicBezTo>
                                <a:cubicBezTo>
                                  <a:pt x="2128" y="215"/>
                                  <a:pt x="2141" y="250"/>
                                  <a:pt x="2160" y="271"/>
                                </a:cubicBezTo>
                                <a:cubicBezTo>
                                  <a:pt x="2202" y="319"/>
                                  <a:pt x="2220" y="376"/>
                                  <a:pt x="2295" y="391"/>
                                </a:cubicBezTo>
                                <a:cubicBezTo>
                                  <a:pt x="2345" y="401"/>
                                  <a:pt x="2445" y="421"/>
                                  <a:pt x="2445" y="421"/>
                                </a:cubicBezTo>
                                <a:cubicBezTo>
                                  <a:pt x="2505" y="416"/>
                                  <a:pt x="2565" y="414"/>
                                  <a:pt x="2625" y="406"/>
                                </a:cubicBezTo>
                                <a:cubicBezTo>
                                  <a:pt x="2641" y="404"/>
                                  <a:pt x="2655" y="385"/>
                                  <a:pt x="2670" y="391"/>
                                </a:cubicBezTo>
                                <a:cubicBezTo>
                                  <a:pt x="2687" y="398"/>
                                  <a:pt x="2687" y="423"/>
                                  <a:pt x="2700" y="436"/>
                                </a:cubicBezTo>
                                <a:cubicBezTo>
                                  <a:pt x="2713" y="449"/>
                                  <a:pt x="2730" y="456"/>
                                  <a:pt x="2745" y="466"/>
                                </a:cubicBezTo>
                                <a:cubicBezTo>
                                  <a:pt x="2815" y="451"/>
                                  <a:pt x="2886" y="441"/>
                                  <a:pt x="2955" y="421"/>
                                </a:cubicBezTo>
                                <a:cubicBezTo>
                                  <a:pt x="2972" y="416"/>
                                  <a:pt x="2983" y="398"/>
                                  <a:pt x="3000" y="391"/>
                                </a:cubicBezTo>
                                <a:cubicBezTo>
                                  <a:pt x="3019" y="383"/>
                                  <a:pt x="3040" y="381"/>
                                  <a:pt x="3060" y="376"/>
                                </a:cubicBezTo>
                                <a:cubicBezTo>
                                  <a:pt x="3075" y="361"/>
                                  <a:pt x="3084" y="331"/>
                                  <a:pt x="3105" y="331"/>
                                </a:cubicBezTo>
                                <a:cubicBezTo>
                                  <a:pt x="3123" y="331"/>
                                  <a:pt x="3122" y="363"/>
                                  <a:pt x="3135" y="376"/>
                                </a:cubicBezTo>
                                <a:cubicBezTo>
                                  <a:pt x="3148" y="389"/>
                                  <a:pt x="3165" y="396"/>
                                  <a:pt x="3180" y="406"/>
                                </a:cubicBezTo>
                                <a:cubicBezTo>
                                  <a:pt x="3264" y="385"/>
                                  <a:pt x="3338" y="358"/>
                                  <a:pt x="3420" y="331"/>
                                </a:cubicBezTo>
                                <a:cubicBezTo>
                                  <a:pt x="3430" y="316"/>
                                  <a:pt x="3432" y="286"/>
                                  <a:pt x="3450" y="286"/>
                                </a:cubicBezTo>
                                <a:cubicBezTo>
                                  <a:pt x="3471" y="286"/>
                                  <a:pt x="3479" y="317"/>
                                  <a:pt x="3495" y="331"/>
                                </a:cubicBezTo>
                                <a:cubicBezTo>
                                  <a:pt x="3539" y="367"/>
                                  <a:pt x="3576" y="418"/>
                                  <a:pt x="3630" y="436"/>
                                </a:cubicBezTo>
                                <a:cubicBezTo>
                                  <a:pt x="3660" y="446"/>
                                  <a:pt x="3720" y="466"/>
                                  <a:pt x="3720" y="466"/>
                                </a:cubicBezTo>
                                <a:cubicBezTo>
                                  <a:pt x="3884" y="439"/>
                                  <a:pt x="3902" y="429"/>
                                  <a:pt x="4035" y="376"/>
                                </a:cubicBezTo>
                                <a:cubicBezTo>
                                  <a:pt x="4110" y="264"/>
                                  <a:pt x="4016" y="373"/>
                                  <a:pt x="4110" y="346"/>
                                </a:cubicBezTo>
                                <a:cubicBezTo>
                                  <a:pt x="4134" y="339"/>
                                  <a:pt x="4150" y="316"/>
                                  <a:pt x="4170" y="301"/>
                                </a:cubicBezTo>
                                <a:cubicBezTo>
                                  <a:pt x="4226" y="261"/>
                                  <a:pt x="4205" y="274"/>
                                  <a:pt x="4275" y="256"/>
                                </a:cubicBezTo>
                                <a:cubicBezTo>
                                  <a:pt x="4275" y="256"/>
                                  <a:pt x="4357" y="185"/>
                                  <a:pt x="4380" y="196"/>
                                </a:cubicBezTo>
                                <a:cubicBezTo>
                                  <a:pt x="4394" y="203"/>
                                  <a:pt x="4388" y="227"/>
                                  <a:pt x="4395" y="241"/>
                                </a:cubicBezTo>
                                <a:cubicBezTo>
                                  <a:pt x="4403" y="257"/>
                                  <a:pt x="4415" y="271"/>
                                  <a:pt x="4425" y="286"/>
                                </a:cubicBezTo>
                                <a:cubicBezTo>
                                  <a:pt x="4565" y="216"/>
                                  <a:pt x="4705" y="146"/>
                                  <a:pt x="4845" y="76"/>
                                </a:cubicBezTo>
                                <a:cubicBezTo>
                                  <a:pt x="4875" y="106"/>
                                  <a:pt x="4905" y="136"/>
                                  <a:pt x="4935" y="166"/>
                                </a:cubicBezTo>
                                <a:cubicBezTo>
                                  <a:pt x="4951" y="182"/>
                                  <a:pt x="4948" y="212"/>
                                  <a:pt x="4965" y="226"/>
                                </a:cubicBezTo>
                                <a:cubicBezTo>
                                  <a:pt x="4981" y="239"/>
                                  <a:pt x="5005" y="236"/>
                                  <a:pt x="5025" y="241"/>
                                </a:cubicBezTo>
                                <a:cubicBezTo>
                                  <a:pt x="5055" y="236"/>
                                  <a:pt x="5087" y="238"/>
                                  <a:pt x="5115" y="226"/>
                                </a:cubicBezTo>
                                <a:cubicBezTo>
                                  <a:pt x="5134" y="217"/>
                                  <a:pt x="5143" y="194"/>
                                  <a:pt x="5160" y="181"/>
                                </a:cubicBezTo>
                                <a:cubicBezTo>
                                  <a:pt x="5198" y="153"/>
                                  <a:pt x="5241" y="132"/>
                                  <a:pt x="5280" y="106"/>
                                </a:cubicBezTo>
                                <a:cubicBezTo>
                                  <a:pt x="5314" y="208"/>
                                  <a:pt x="5342" y="181"/>
                                  <a:pt x="5445" y="166"/>
                                </a:cubicBezTo>
                                <a:cubicBezTo>
                                  <a:pt x="5470" y="156"/>
                                  <a:pt x="5497" y="150"/>
                                  <a:pt x="5520" y="136"/>
                                </a:cubicBezTo>
                                <a:cubicBezTo>
                                  <a:pt x="5547" y="120"/>
                                  <a:pt x="5565" y="66"/>
                                  <a:pt x="5595" y="76"/>
                                </a:cubicBezTo>
                                <a:cubicBezTo>
                                  <a:pt x="5624" y="86"/>
                                  <a:pt x="5601" y="137"/>
                                  <a:pt x="5610" y="166"/>
                                </a:cubicBezTo>
                                <a:cubicBezTo>
                                  <a:pt x="5640" y="266"/>
                                  <a:pt x="5663" y="270"/>
                                  <a:pt x="5760" y="286"/>
                                </a:cubicBezTo>
                                <a:cubicBezTo>
                                  <a:pt x="5829" y="259"/>
                                  <a:pt x="5886" y="223"/>
                                  <a:pt x="5955" y="196"/>
                                </a:cubicBezTo>
                                <a:cubicBezTo>
                                  <a:pt x="5970" y="176"/>
                                  <a:pt x="5975" y="140"/>
                                  <a:pt x="6000" y="136"/>
                                </a:cubicBezTo>
                                <a:cubicBezTo>
                                  <a:pt x="6021" y="133"/>
                                  <a:pt x="6029" y="167"/>
                                  <a:pt x="6045" y="181"/>
                                </a:cubicBezTo>
                                <a:cubicBezTo>
                                  <a:pt x="6059" y="193"/>
                                  <a:pt x="6075" y="201"/>
                                  <a:pt x="6090" y="211"/>
                                </a:cubicBezTo>
                                <a:cubicBezTo>
                                  <a:pt x="6133" y="339"/>
                                  <a:pt x="6293" y="254"/>
                                  <a:pt x="6405" y="241"/>
                                </a:cubicBezTo>
                                <a:cubicBezTo>
                                  <a:pt x="6442" y="196"/>
                                  <a:pt x="6470" y="145"/>
                                  <a:pt x="6525" y="121"/>
                                </a:cubicBezTo>
                                <a:cubicBezTo>
                                  <a:pt x="6554" y="108"/>
                                  <a:pt x="6615" y="91"/>
                                  <a:pt x="6615" y="91"/>
                                </a:cubicBezTo>
                                <a:cubicBezTo>
                                  <a:pt x="6623" y="83"/>
                                  <a:pt x="6696" y="0"/>
                                  <a:pt x="6720" y="16"/>
                                </a:cubicBezTo>
                                <a:cubicBezTo>
                                  <a:pt x="6746" y="34"/>
                                  <a:pt x="6732" y="80"/>
                                  <a:pt x="6750" y="106"/>
                                </a:cubicBezTo>
                                <a:cubicBezTo>
                                  <a:pt x="6790" y="166"/>
                                  <a:pt x="6765" y="141"/>
                                  <a:pt x="6825" y="181"/>
                                </a:cubicBezTo>
                                <a:cubicBezTo>
                                  <a:pt x="6855" y="176"/>
                                  <a:pt x="6887" y="178"/>
                                  <a:pt x="6915" y="166"/>
                                </a:cubicBezTo>
                                <a:cubicBezTo>
                                  <a:pt x="7032" y="114"/>
                                  <a:pt x="6908" y="121"/>
                                  <a:pt x="6990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72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640" y="3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60" y="11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6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04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28880" y="714240"/>
                            <a:ext cx="800280" cy="493920"/>
                          </a:xfrm>
                        </wpg:grpSpPr>
                        <wps:wsp>
                          <wps:cNvCnPr/>
                          <wps:spPr>
                            <a:xfrm>
                              <a:off x="35208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4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560" y="36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" y="18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000" y="16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132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080" y="48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8400" y="35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49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819000"/>
                            <a:ext cx="800280" cy="493920"/>
                          </a:xfrm>
                        </wpg:grpSpPr>
                        <wps:wsp>
                          <wps:cNvCnPr/>
                          <wps:spPr>
                            <a:xfrm>
                              <a:off x="35244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8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920" y="36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" y="18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000" y="16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132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440" y="48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8400" y="35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49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733320"/>
                            <a:ext cx="800280" cy="493920"/>
                          </a:xfrm>
                        </wpg:grpSpPr>
                        <wps:wsp>
                          <wps:cNvCnPr/>
                          <wps:spPr>
                            <a:xfrm>
                              <a:off x="35244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8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920" y="36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" y="18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000" y="16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132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440" y="48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8400" y="35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49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0" y="609480"/>
                            <a:ext cx="800280" cy="493920"/>
                          </a:xfrm>
                        </wpg:grpSpPr>
                        <wps:wsp>
                          <wps:cNvCnPr/>
                          <wps:spPr>
                            <a:xfrm>
                              <a:off x="35208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4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560" y="36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" y="18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000" y="16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132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080" y="48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8400" y="35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49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809800" y="14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3480" y="10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3360" y="47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0120" y="47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8000" y="285840"/>
                            <a:ext cx="909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.86m l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085760"/>
                            <a:ext cx="909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.67m de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75720"/>
                            <a:ext cx="1233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.3m static capacity avail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56520"/>
                            <a:ext cx="909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.24m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15pt;width:486pt;height:117.6pt" coordorigin="60,223" coordsize="9720,23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60;top:21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5;top:25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30;top:2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30;top:20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032,466" path="m0,106c10,91,12,63,30,61c75,55,129,97,165,121c170,136,172,152,180,166c198,198,240,256,240,256c300,251,361,253,420,241c438,237,448,207,465,211c480,215,470,244,480,256c501,282,540,291,570,301c615,296,660,293,705,286c721,283,735,266,750,271c770,278,779,302,795,316c853,366,841,356,900,376c945,371,991,372,1035,361c1135,336,1026,313,1125,346c1165,331,1206,319,1245,301c1300,276,1322,230,1380,211c1507,275,1649,230,1785,211c1962,152,1818,168,1905,226c1922,237,1945,236,1965,241c2010,231,2054,204,2100,211c2128,215,2141,250,2160,271c2202,319,2220,376,2295,391c2345,401,2445,421,2445,421c2505,416,2565,414,2625,406c2641,404,2655,385,2670,391c2687,398,2687,423,2700,436c2713,449,2730,456,2745,466c2815,451,2886,441,2955,421c2972,416,2983,398,3000,391c3019,383,3040,381,3060,376c3075,361,3084,331,3105,331c3123,331,3122,363,3135,376c3148,389,3165,396,3180,406c3264,385,3338,358,3420,331c3430,316,3432,286,3450,286c3471,286,3479,317,3495,331c3539,367,3576,418,3630,436c3660,446,3720,466,3720,466c3884,439,3902,429,4035,376c4110,264,4016,373,4110,346c4134,339,4150,316,4170,301c4226,261,4205,274,4275,256c4275,256,4357,185,4380,196c4394,203,4388,227,4395,241c4403,257,4415,271,4425,286c4565,216,4705,146,4845,76c4875,106,4905,136,4935,166c4951,182,4948,212,4965,226c4981,239,5005,236,5025,241c5055,236,5087,238,5115,226c5134,217,5143,194,5160,181c5198,153,5241,132,5280,106c5314,208,5342,181,5445,166c5470,156,5497,150,5520,136c5547,120,5565,66,5595,76c5624,86,5601,137,5610,166c5640,266,5663,270,5760,286c5829,259,5886,223,5955,196c5970,176,5975,140,6000,136c6021,133,6029,167,6045,181c6059,193,6075,201,6090,211c6133,339,6293,254,6405,241c6442,196,6470,145,6525,121c6554,108,6615,91,6615,91c6623,83,6696,0,6720,16c6746,34,6732,80,6750,106c6790,166,6765,141,6825,181c6855,176,6887,178,6915,166c7032,114,6908,121,6990,121e" stroked="t" o:allowincell="f" style="position:absolute;left:975;top:971;width:7121;height:284;mso-wrap-style:none;v-text-anchor:middle">
                  <v:fill o:detectmouseclick="t" on="false"/>
                  <v:stroke color="#0070c0" weight="9360" joinstyle="round" endcap="flat"/>
                  <w10:wrap type="none"/>
                </v:shape>
                <v:shape id="shape_0" stroked="t" o:allowincell="f" style="position:absolute;left:9780;top:2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;top:8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;top:12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;top:18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0;top:21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0;top:23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;top:23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680;top:1348;width:1259;height:779">
                  <v:shape id="shape_0" stroked="t" o:allowincell="f" style="position:absolute;left:2235;top:161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30;top:134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05;top:191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85;top:163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80;top:134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15;top:160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80;top:136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90;top:2111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55;top:190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0;top:2126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0;top:188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330;top:1513;width:1260;height:779">
                  <v:shape id="shape_0" stroked="t" o:allowincell="f" style="position:absolute;left:3885;top:178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0;top:151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5;top:208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35;top:179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0;top:151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5;top:176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30;top:152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40;top:2276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5;top:206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90;top:2291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90;top:205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770;top:1378;width:1260;height:779">
                  <v:shape id="shape_0" stroked="t" o:allowincell="f" style="position:absolute;left:5325;top:164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20;top:137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5;top:194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75;top:166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70;top:137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05;top:163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70;top:139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80;top:2141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45;top:193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30;top:2156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30;top:191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330;top:1183;width:1259;height:779">
                  <v:shape id="shape_0" stroked="t" o:allowincell="f" style="position:absolute;left:6885;top:145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80;top:118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55;top:175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35;top:146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0;top:118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65;top:143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30;top:119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40;top:1946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05;top:1738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90;top:1961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90;top:172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485;top:257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65;top:187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7;top:9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0;top:9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5;top:673;width:143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.86m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1933;width:143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.67m de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1287;width:1941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.3m static capacity avail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12;width:143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.24m 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120"/>
        <w:ind w:left="0" w:hanging="0"/>
        <w:contextualSpacing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rigation System</w:t>
      </w:r>
    </w:p>
    <w:p>
      <w:pPr>
        <w:pStyle w:val="Normal"/>
        <w:spacing w:before="0" w:after="0"/>
        <w:rPr/>
      </w:pPr>
      <w:r>
        <w:rPr/>
        <w:t>Standard Drip Irrigation Package for ¼ acre supplied by Agromax Ltd. comprising:</w:t>
      </w:r>
    </w:p>
    <w:p>
      <w:pPr>
        <w:pStyle w:val="ListParagraph"/>
        <w:numPr>
          <w:ilvl w:val="0"/>
          <w:numId w:val="2"/>
        </w:numPr>
        <w:rPr/>
      </w:pPr>
      <w:r>
        <w:rPr/>
        <w:t>Water tank (1,000 l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ip irrigation tubes </w:t>
      </w:r>
    </w:p>
    <w:p>
      <w:pPr>
        <w:pStyle w:val="Normal"/>
        <w:rPr>
          <w:i/>
          <w:i/>
        </w:rPr>
      </w:pPr>
      <w:r>
        <w:rPr>
          <w:i/>
        </w:rPr>
        <w:t>Price:  2,450,000 UG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ditional provisions by Agromax Ltd.</w:t>
      </w:r>
    </w:p>
    <w:p>
      <w:pPr>
        <w:pStyle w:val="Normal"/>
        <w:spacing w:before="0" w:after="120"/>
        <w:rPr/>
      </w:pPr>
      <w:r>
        <w:rPr/>
        <w:t>Seedlings – 1602 x Cabbages Blue Dinasty, 180 x Tomatoes Nemoneta, 797 x Tomatoes Tenjero, 2432 x Onions Tropicana F1 total 575,005 UGX</w:t>
      </w:r>
    </w:p>
    <w:p>
      <w:pPr>
        <w:pStyle w:val="Normal"/>
        <w:spacing w:before="0" w:after="120"/>
        <w:rPr/>
      </w:pPr>
      <w:r>
        <w:rPr/>
        <w:t>Fertilizers – Base dressing, top dressing and tank mix total 240,000 UGX</w:t>
      </w:r>
    </w:p>
    <w:p>
      <w:pPr>
        <w:pStyle w:val="Normal"/>
        <w:spacing w:before="0" w:after="120"/>
        <w:rPr/>
      </w:pPr>
      <w:r>
        <w:rPr/>
        <w:t>Pesticides – Anti-caterpillars, insecticide, fungicides total 608,000 UGX</w:t>
      </w:r>
    </w:p>
    <w:p>
      <w:pPr>
        <w:pStyle w:val="Normal"/>
        <w:rPr>
          <w:i/>
          <w:i/>
        </w:rPr>
      </w:pPr>
      <w:r>
        <w:rPr>
          <w:i/>
        </w:rPr>
        <w:t xml:space="preserve">Total additional provisions by Agromax Ltd: 1,423,005 UGX 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lar PV pumping system </w:t>
      </w:r>
    </w:p>
    <w:p>
      <w:pPr>
        <w:pStyle w:val="Normal"/>
        <w:rPr/>
      </w:pPr>
      <w:r>
        <w:rPr/>
        <w:t>Supplied by Uga-Solar Suppliers Ltd.</w:t>
      </w:r>
    </w:p>
    <w:p>
      <w:pPr>
        <w:pStyle w:val="ListParagraph"/>
        <w:numPr>
          <w:ilvl w:val="0"/>
          <w:numId w:val="3"/>
        </w:numPr>
        <w:rPr/>
      </w:pPr>
      <w:r>
        <w:rPr/>
        <w:t>Solar array 2 x 60 Wp, crystalline, Photowatt</w:t>
      </w:r>
    </w:p>
    <w:p>
      <w:pPr>
        <w:pStyle w:val="ListParagraph"/>
        <w:numPr>
          <w:ilvl w:val="0"/>
          <w:numId w:val="3"/>
        </w:numPr>
        <w:rPr/>
      </w:pPr>
      <w:r>
        <w:rPr/>
        <w:t>Pump Shurflo Booster SP Model 2088 (surface pump) – 12 VDC, 50 l/h, 10 m head</w:t>
      </w:r>
    </w:p>
    <w:p>
      <w:pPr>
        <w:pStyle w:val="ListParagraph"/>
        <w:numPr>
          <w:ilvl w:val="0"/>
          <w:numId w:val="3"/>
        </w:numPr>
        <w:rPr/>
      </w:pPr>
      <w:r>
        <w:rPr/>
        <w:t>10 A charge controller, Steca PR1010</w:t>
      </w:r>
    </w:p>
    <w:p>
      <w:pPr>
        <w:pStyle w:val="ListParagraph"/>
        <w:numPr>
          <w:ilvl w:val="0"/>
          <w:numId w:val="3"/>
        </w:numPr>
        <w:rPr/>
      </w:pPr>
      <w:r>
        <w:rPr/>
        <w:t>20 Ah battery, sealed, deep-cycle, Luminou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wo-stage filtration on draw-pipe, two specialized foot-valves  </w:t>
      </w:r>
    </w:p>
    <w:p>
      <w:pPr>
        <w:pStyle w:val="Normal"/>
        <w:rPr/>
      </w:pPr>
      <w:r>
        <w:rPr>
          <w:i/>
        </w:rPr>
        <w:t xml:space="preserve">Revised price incl. installation: 5,124,370 UGX </w:t>
      </w:r>
    </w:p>
    <w:p>
      <w:pPr>
        <w:pStyle w:val="ListParagraph"/>
        <w:spacing w:before="240" w:after="200"/>
        <w:ind w:left="360" w:hanging="0"/>
        <w:contextualSpacing/>
        <w:rPr>
          <w:b/>
          <w:b/>
        </w:rPr>
      </w:pPr>
      <w:r>
        <w:rPr>
          <w:b/>
        </w:rPr>
        <w:t>Distance and elevation of piping network</w:t>
      </w:r>
    </w:p>
    <w:p>
      <w:pPr>
        <w:pStyle w:val="ListParagraph"/>
        <w:numPr>
          <w:ilvl w:val="0"/>
          <w:numId w:val="3"/>
        </w:numPr>
        <w:rPr/>
      </w:pPr>
      <w:r>
        <w:rPr/>
        <w:t>95 m pipes between pond and reservoir including height of reservoir above ground</w:t>
      </w:r>
    </w:p>
    <w:p>
      <w:pPr>
        <w:pStyle w:val="ListParagraph"/>
        <w:numPr>
          <w:ilvl w:val="0"/>
          <w:numId w:val="3"/>
        </w:numPr>
        <w:rPr/>
      </w:pPr>
      <w:r>
        <w:rPr/>
        <w:t>approximately 7 bends required</w:t>
      </w:r>
    </w:p>
    <w:p>
      <w:pPr>
        <w:pStyle w:val="ListParagraph"/>
        <w:numPr>
          <w:ilvl w:val="0"/>
          <w:numId w:val="3"/>
        </w:numPr>
        <w:rPr/>
      </w:pPr>
      <w:r>
        <w:rPr/>
        <w:t>Height of Reservoir: 1.5 m above ground + 1 m for tank and inlet pipe = 2.5 m</w:t>
      </w:r>
    </w:p>
    <w:p>
      <w:pPr>
        <w:pStyle w:val="ListParagraph"/>
        <w:numPr>
          <w:ilvl w:val="0"/>
          <w:numId w:val="3"/>
        </w:numPr>
        <w:rPr/>
      </w:pPr>
      <w:r>
        <w:rPr/>
        <w:t>approx. 5meters elevation between water level in pond and tank stand</w:t>
      </w:r>
    </w:p>
    <w:p>
      <w:pPr>
        <w:pStyle w:val="ListParagraph"/>
        <w:numPr>
          <w:ilvl w:val="0"/>
          <w:numId w:val="3"/>
        </w:numPr>
        <w:rPr/>
      </w:pPr>
      <w:r>
        <w:rPr/>
        <w:t>Total calculated pumping head: 7.0 m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120" w:after="200"/>
        <w:ind w:left="0" w:hanging="0"/>
        <w:contextualSpacing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755</wp:posOffset>
                </wp:positionH>
                <wp:positionV relativeFrom="paragraph">
                  <wp:posOffset>67945</wp:posOffset>
                </wp:positionV>
                <wp:extent cx="2759075" cy="2417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2417400"/>
                          <a:chOff x="0" y="0"/>
                          <a:chExt cx="2759040" cy="2417400"/>
                        </a:xfrm>
                      </wpg:grpSpPr>
                      <wps:wsp>
                        <wps:cNvSpPr/>
                        <wps:spPr>
                          <a:xfrm>
                            <a:off x="8280" y="1713240"/>
                            <a:ext cx="455400" cy="61344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66040"/>
                            <a:ext cx="2240280" cy="7545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1680" y="290160"/>
                            <a:ext cx="1440" cy="7552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2960" y="1020240"/>
                            <a:ext cx="111672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320" y="1012680"/>
                            <a:ext cx="1440" cy="103932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8480" y="2026800"/>
                            <a:ext cx="23076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5760" y="132120"/>
                            <a:ext cx="231840" cy="13392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5320" y="0"/>
                            <a:ext cx="11437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eservoir-2.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458000"/>
                            <a:ext cx="1000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ipe-4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073880"/>
                            <a:ext cx="1000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ipe-2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411480"/>
                            <a:ext cx="999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ipe-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44880"/>
                            <a:ext cx="999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gro pl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0440"/>
                            <a:ext cx="999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5.35pt;width:217.25pt;height:190.4pt" coordorigin="1113,107" coordsize="4345,3808">
                <v:rect id="shape_0" fillcolor="#95b3d7" stroked="t" o:allowincell="f" style="position:absolute;left:1126;top:2805;width:716;height:965;mso-wrap-style:none;v-text-anchor:middle">
                  <v:fill o:detectmouseclick="t" type="solid" color2="#6a4c28"/>
                  <v:stroke color="#0070c0" weight="9360" joinstyle="miter" endcap="flat"/>
                  <w10:wrap type="none"/>
                </v:rect>
                <v:rect id="shape_0" fillcolor="#eeece1" stroked="t" o:allowincell="f" style="position:absolute;left:1844;top:526;width:3527;height:1187;mso-wrap-style:none;v-text-anchor:middle">
                  <v:fill o:detectmouseclick="t" type="solid" color2="#11131e"/>
                  <v:stroke color="black" weight="9360" joinstyle="miter" endcap="flat"/>
                  <w10:wrap type="none"/>
                </v:rect>
                <v:shape id="shape_0" stroked="t" o:allowincell="f" style="position:absolute;left:3572;top:564;width:1;height:1188" type="_x0000_t32">
                  <v:stroke color="#c00000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842;top:1714;width:1756;height:2;flip:x" type="_x0000_t32">
                  <v:stroke color="#c00000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885;top:1702;width:1;height:1636" type="_x0000_t32">
                  <v:stroke color="#c00000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520;top:3299;width:361;height:2;flip:x" type="_x0000_t32">
                  <v:stroke color="#c00000" weight="57240" joinstyle="miter" endcap="flat"/>
                  <v:fill o:detectmouseclick="t" on="false"/>
                  <w10:wrap type="none"/>
                </v:shape>
                <v:oval id="shape_0" fillcolor="#95b3d7" stroked="t" o:allowincell="f" style="position:absolute;left:3390;top:315;width:364;height:210;mso-wrap-style:none;v-text-anchor:middle">
                  <v:fill o:detectmouseclick="t" type="solid" color2="#6a4c28"/>
                  <v:stroke color="black" weight="9360" joinstyle="miter" endcap="flat"/>
                  <w10:wrap type="none"/>
                </v:oval>
                <v:shape id="shape_0" stroked="f" o:allowincell="f" style="position:absolute;left:3657;top:107;width:180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eservoir-2.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403;width:157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ipe-4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798;width:157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ipe-2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755;width:157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ipe-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650;width:157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gro pl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3383;width:157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o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et-up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spacing w:before="24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dditional (optional) costs</w:t>
      </w:r>
    </w:p>
    <w:p>
      <w:pPr>
        <w:pStyle w:val="ListParagraph"/>
        <w:spacing w:before="240" w:after="120"/>
        <w:ind w:left="0" w:hanging="0"/>
        <w:contextualSpacing/>
        <w:rPr/>
      </w:pPr>
      <w:r>
        <w:rPr/>
        <w:t>Metal stand for tank 1.5 m above ground fabricated by local metal worker  780,000 UGX</w:t>
      </w:r>
    </w:p>
    <w:p>
      <w:pPr>
        <w:pStyle w:val="ListParagraph"/>
        <w:spacing w:before="240" w:after="120"/>
        <w:ind w:left="0" w:hanging="0"/>
        <w:contextualSpacing/>
        <w:rPr/>
      </w:pPr>
      <w:r>
        <w:rPr/>
        <w:t>Tomatoe strings (optional depending on growth of tomatoes) 180,000 UGX</w:t>
      </w:r>
    </w:p>
    <w:p>
      <w:pPr>
        <w:pStyle w:val="ListParagraph"/>
        <w:spacing w:before="240" w:after="120"/>
        <w:ind w:left="0" w:hanging="0"/>
        <w:contextualSpacing/>
        <w:rPr/>
      </w:pPr>
      <w:r>
        <w:rPr/>
        <w:t>Binding wire (optional depending on whether tomatoes are grown) 160,000 UGX</w:t>
      </w:r>
    </w:p>
    <w:p>
      <w:pPr>
        <w:pStyle w:val="ListParagraph"/>
        <w:spacing w:before="240" w:after="120"/>
        <w:ind w:left="0" w:hanging="0"/>
        <w:contextualSpacing/>
        <w:rPr/>
      </w:pPr>
      <w:r>
        <w:rPr/>
        <w:t>Seedlings transport (depending on distance to farm site) 400,000 UGX</w:t>
      </w:r>
    </w:p>
    <w:p>
      <w:pPr>
        <w:pStyle w:val="ListParagraph"/>
        <w:spacing w:before="240" w:after="120"/>
        <w:ind w:left="0" w:hanging="0"/>
        <w:contextualSpacing/>
        <w:rPr/>
      </w:pPr>
      <w:r>
        <w:rPr/>
        <w:t>Soil Test (optional) 500,000 UGX (not included in cost overview)</w:t>
      </w:r>
    </w:p>
    <w:p>
      <w:pPr>
        <w:pStyle w:val="Normal"/>
        <w:rPr/>
      </w:pPr>
      <w:r>
        <w:rPr>
          <w:i/>
        </w:rPr>
        <w:t>Price: 2,020,000 UGX (with soil test), 1,520,000 UGX (without soil te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st Overview</w:t>
      </w:r>
    </w:p>
    <w:tbl>
      <w:tblPr>
        <w:tblW w:w="9576" w:type="dxa"/>
        <w:jc w:val="left"/>
        <w:tblInd w:w="-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204"/>
        <w:gridCol w:w="1926"/>
        <w:gridCol w:w="1446"/>
      </w:tblGrid>
      <w:tr>
        <w:trPr>
          <w:trHeight w:val="23" w:hRule="atLeast"/>
        </w:trPr>
        <w:tc>
          <w:tcPr>
            <w:tcW w:w="62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tem 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ice in UGX 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ice in EUR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rrigation System (incl. installation) </w:t>
            </w:r>
          </w:p>
        </w:tc>
        <w:tc>
          <w:tcPr>
            <w:tcW w:w="192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,450,000 </w:t>
            </w:r>
          </w:p>
        </w:tc>
        <w:tc>
          <w:tcPr>
            <w:tcW w:w="144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17 </w:t>
            </w:r>
          </w:p>
        </w:tc>
      </w:tr>
      <w:tr>
        <w:trPr>
          <w:trHeight w:val="23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gricultural Inputs (seedlings, fertilizers etc.)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,423,005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75 </w:t>
            </w:r>
          </w:p>
        </w:tc>
      </w:tr>
      <w:tr>
        <w:trPr>
          <w:trHeight w:val="23" w:hRule="atLeast"/>
        </w:trPr>
        <w:tc>
          <w:tcPr>
            <w:tcW w:w="6204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olar PV pumping system (incl. installation) </w:t>
            </w:r>
          </w:p>
        </w:tc>
        <w:tc>
          <w:tcPr>
            <w:tcW w:w="1926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,124,370 </w:t>
            </w:r>
          </w:p>
        </w:tc>
        <w:tc>
          <w:tcPr>
            <w:tcW w:w="1446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,708 </w:t>
            </w:r>
          </w:p>
        </w:tc>
      </w:tr>
      <w:tr>
        <w:trPr>
          <w:trHeight w:val="23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(optional) costs (stand for water tank, transport etc.)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,520,000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06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tal </w:t>
            </w:r>
          </w:p>
        </w:tc>
        <w:tc>
          <w:tcPr>
            <w:tcW w:w="192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,517,375 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,506 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left" w:pos="9356" w:leader="none"/>
      </w:tabs>
      <w:spacing w:before="0" w:after="120"/>
      <w:ind w:right="1989" w:hanging="0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855</wp:posOffset>
          </wp:positionH>
          <wp:positionV relativeFrom="paragraph">
            <wp:posOffset>-452120</wp:posOffset>
          </wp:positionV>
          <wp:extent cx="1517650" cy="15176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TZ FSD and GTZ PREEEP, Uganda</w:t>
    </w:r>
  </w:p>
  <w:p>
    <w:pPr>
      <w:pStyle w:val="Header"/>
      <w:tabs>
        <w:tab w:val="clear" w:pos="9360"/>
        <w:tab w:val="center" w:pos="4680" w:leader="none"/>
        <w:tab w:val="left" w:pos="9356" w:leader="none"/>
      </w:tabs>
      <w:spacing w:before="0" w:after="0"/>
      <w:ind w:right="1989" w:hanging="0"/>
      <w:jc w:val="right"/>
      <w:rPr/>
    </w:pPr>
    <w:r>
      <w:rPr/>
      <w:t xml:space="preserve">Water for Agricultural Production (WafAP) </w:t>
    </w:r>
  </w:p>
  <w:p>
    <w:pPr>
      <w:pStyle w:val="Header"/>
      <w:tabs>
        <w:tab w:val="clear" w:pos="9360"/>
        <w:tab w:val="center" w:pos="4680" w:leader="none"/>
        <w:tab w:val="left" w:pos="9356" w:leader="none"/>
      </w:tabs>
      <w:spacing w:before="0" w:after="0"/>
      <w:ind w:right="1989" w:hanging="0"/>
      <w:jc w:val="right"/>
      <w:rPr>
        <w:i/>
        <w:i/>
      </w:rPr>
    </w:pPr>
    <w:r>
      <w:rPr>
        <w:i/>
      </w:rPr>
      <w:t>Technical Info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55:00Z</dcterms:created>
  <dc:creator>Lucius Mayer-Tasch</dc:creator>
  <dc:description/>
  <cp:keywords/>
  <dc:language>en-US</dc:language>
  <cp:lastModifiedBy>User</cp:lastModifiedBy>
  <dcterms:modified xsi:type="dcterms:W3CDTF">2010-11-23T06:27:00Z</dcterms:modified>
  <cp:revision>7</cp:revision>
  <dc:subject/>
  <dc:title/>
</cp:coreProperties>
</file>